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kurencyjność jednostek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 – 1.6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 hab. Bogusław Ślusarczyk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sz w:val="24"/>
                <w:szCs w:val="20"/>
              </w:rPr>
            </w:pPr>
            <w:r>
              <w:rPr>
                <w:rFonts w:cs="Corbel" w:ascii="Corbel" w:hAnsi="Corbel"/>
                <w:sz w:val="24"/>
                <w:szCs w:val="20"/>
              </w:rPr>
              <w:t>Student posiada wiedzę z mikro- i makroekonomii oraz międzynarodowych stosunków gospodarczych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>Zapoznanie studentów z zagadnieniami konkurencji i konkurencyjnośc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>Wskazanie na współzależności między zdolnością konkurencyjną przedsiębiorstwa branży i gospodarki narodow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>Opracowanie strategii konkurencji przedsiębiorstwa na współczesnych ryn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081"/>
        <w:gridCol w:w="1872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efiniuje w szerokim zakresie pojęcia z zakresu nauk ekonomicznych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W01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Identyfikuje powiązania gospodarcze w głównych obszarach ekonomicznych w ujęciu krajowym i międzynarodowym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W06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ieloaspektowo opisuje prawidłowości funkcjonowania rynku oraz rolę człowieka w kształtowaniu jego struktur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W0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trafi analizować zjawiska i procesy zachodzące w gospodarce i wskazuje na powiązania między tymi procesami w ujęciu makro- i mega ekonomicznym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U01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okonuje samodzielnie krytycznej analizy przydatności rozwiązań problemów gospodarczych i społecznych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U09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Ma umiejętność przygotowywania różnych typów prac pisemnych w języku polskim i obcym dotyczących zagadnień z ekonomii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U11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Rozumie własną potrzebę ciągłego poznawania i inspiruje innych w procesie identyfikacji zmieniających się warunków gospodarowania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K01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zejawia postawę samodoskonalenia się w procesie zdobywania wiedzy i umiejętności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Istota konkurencji i relatywizm pojęcia konkurencyjności. </w:t>
              <w:br/>
              <w:t>Statyczne i dynamiczne ujęcie konkurencyjności. Współzależności między zdolnością konkurencyjną przedsiębiorstwa, sektora (branży) i gospodarki 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cs="Corbel" w:ascii="Corbel" w:hAnsi="Corbel"/>
                <w:sz w:val="24"/>
              </w:rPr>
              <w:t xml:space="preserve">Teoretyczne aspekty konkurencyjności-mierni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spółczesna gospodarka wobec wyzwań globalnej konkurencyj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nkurencyjność sektora i jego uwarunk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apitał ludzki i jego wpływ na konkurencyjność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BIZ jako determinanta kształtowania się przewagi konkurencyjnej sekto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erspektywy rozwoju współpracy gospodarczej i kierunki zmian struktur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Ćwiczenia: Analiza i interpretacja wyników przeprowadzonych badań oraz ich prezentacja multimedialn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ena przygotowanych prac (referatów) badawczych – 50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tywność podczas interpretacji wyników badań – 25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iejętność formułowania wniosków uogólniających – 25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Ustalenia oceny zaliczeniowej na podstawie ocen cząstkowych. Ocena jest funkcją liczby zgromadzonych punktów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&gt; 50% - dst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&gt; 60% - dst +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&gt; 70% - d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&gt; 80% - db+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&gt; 90% - bdb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awlicha N., Kicjuk I., Zarzadzanie konkurencyjnością gospodarki narodowej- wymiar regionalny, Wyd. Wieża-Druk, Łuck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damkiewicz – Drwiłło H. G., Uwarunkowania konkurencyjności przedsiębiorstwa PWN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ankiewicz M. J., Konkurencyjność przedsiębiorstwa. Budowanie konkurencyjności przedsiębiorstwa w warunkach globalizacji. Wydawnictwo TNOiK „Dom Organizatora”, Toruń 200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Ślusarczyk B., Międzynarodowa pozycja konkurencyjna Polski. Teoria i praktyka. Wydawnictwo Fachowe, CeDeWu Warszawa 2011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orter M.E, Strategia Konkurencji i Metody analizy sektorów </w:t>
              <w:br/>
              <w:t>i konkurentów. PWE Warszawa 199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Bieńkowski W., Weresa M.A., Radło M.J. (red.) Konkurencyjność Polski na tle zmian gospodarczych w krajach OECD, SGH Warszawa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eresa M. A., Raport o konkurencyjności I.G.Ś, SGH w Warszawie 201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31:00Z</dcterms:created>
  <dc:creator>User</dc:creator>
  <dc:description/>
  <cp:keywords/>
  <dc:language>en-US</dc:language>
  <cp:lastModifiedBy>Katarzyna Puchalska</cp:lastModifiedBy>
  <cp:lastPrinted>2018-02-08T15:02:00Z</cp:lastPrinted>
  <dcterms:modified xsi:type="dcterms:W3CDTF">2019-02-12T09:35:00Z</dcterms:modified>
  <cp:revision>3</cp:revision>
  <dc:subject/>
  <dc:title/>
</cp:coreProperties>
</file>